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object w:dxaOrig="106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6pt;height:35.85pt" filled="f" o:ole="">
                  <v:imagedata r:id="rId3" o:title=""/>
                </v:shape>
                <o:OLEObject Type="Embed" ProgID="" ShapeID="ole_rId2" DrawAspect="Content" ObjectID="_366748359" r:id="rId2"/>
              </w:object>
            </w:r>
          </w:p>
          <w:p>
            <w:pPr>
              <w:pStyle w:val="Heading3"/>
              <w:jc w:val="center"/>
              <w:rPr>
                <w:i/>
                <w:i/>
                <w:iCs/>
                <w:sz w:val="23"/>
              </w:rPr>
            </w:pPr>
            <w:r>
              <w:rPr>
                <w:i/>
                <w:iCs/>
                <w:sz w:val="23"/>
              </w:rPr>
              <w:t>REPUBLIKA HRVATSKA</w:t>
            </w:r>
          </w:p>
          <w:p>
            <w:pPr>
              <w:pStyle w:val="Heading2"/>
              <w:jc w:val="center"/>
              <w:rPr>
                <w:lang w:val="de-DE"/>
              </w:rPr>
            </w:pPr>
            <w:r>
              <w:rPr>
                <w:lang w:val="de-DE"/>
              </w:rPr>
              <w:t>POŽEŠKO-SLAVONSKA ŽUPANIJA</w:t>
            </w:r>
          </w:p>
          <w:p>
            <w:pPr>
              <w:pStyle w:val="Heading4"/>
              <w:rPr/>
            </w:pPr>
            <w:r>
              <w:rPr/>
              <w:t>GRAD PLETERNIC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GRADSKO VIJEĆ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</w:r>
          </w:p>
        </w:tc>
      </w:tr>
    </w:tbl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>KLASA:021-02/17-01/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>URBROJ: 2177/07-03-17-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 xml:space="preserve">Pleternica, 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Tijeloteksta2"/>
        <w:spacing w:lineRule="auto" w:line="240"/>
        <w:jc w:val="both"/>
        <w:rPr/>
      </w:pPr>
      <w:r>
        <w:rPr/>
        <w:tab/>
        <w:t xml:space="preserve">Na temelju članka 39. Zakona o proračunu (“Narodne novine”, br. 87/08., 136/12 i 15/15.) i </w:t>
      </w:r>
      <w:r>
        <w:rPr>
          <w:sz w:val="22"/>
          <w:szCs w:val="22"/>
        </w:rPr>
        <w:t>članka 34.  Statuta Grada Pleternice (“Službeno glasilo” Grada Pleternice br. 4/09., 02/13. i 10/13.)  i članka 35. Poslovnika Gradskog vijeća Grada Pleternice (“Službeno glasilo” Grada Pleternice br. 4/09.), Gradsko je vijeće Grada Pleternice na ___. sjednici održanoj ____________.  godine donijelo</w:t>
      </w:r>
    </w:p>
    <w:p>
      <w:pPr>
        <w:pStyle w:val="Normal"/>
        <w:jc w:val="both"/>
        <w:rPr>
          <w:i/>
          <w:i/>
          <w:sz w:val="23"/>
          <w:szCs w:val="22"/>
          <w:lang w:val="de-DE"/>
        </w:rPr>
      </w:pPr>
      <w:r>
        <w:rPr>
          <w:i/>
          <w:sz w:val="23"/>
          <w:szCs w:val="22"/>
          <w:lang w:val="de-DE"/>
        </w:rPr>
      </w:r>
    </w:p>
    <w:p>
      <w:pPr>
        <w:pStyle w:val="Heading5"/>
        <w:rPr/>
      </w:pPr>
      <w:r>
        <w:rPr/>
        <w:t>O D L U K U</w:t>
      </w:r>
    </w:p>
    <w:p>
      <w:pPr>
        <w:pStyle w:val="Normal"/>
        <w:jc w:val="center"/>
        <w:rPr/>
      </w:pPr>
      <w:r>
        <w:rPr>
          <w:b/>
          <w:bCs/>
          <w:i/>
          <w:sz w:val="32"/>
          <w:lang w:val="de-DE"/>
        </w:rPr>
        <w:t>o usvajanju proračuna Grada Pleternice za 2018. godinu</w:t>
      </w:r>
    </w:p>
    <w:p>
      <w:pPr>
        <w:pStyle w:val="Normal"/>
        <w:jc w:val="center"/>
        <w:rPr/>
      </w:pPr>
      <w:r>
        <w:rPr>
          <w:b/>
          <w:bCs/>
          <w:i/>
          <w:sz w:val="32"/>
          <w:lang w:val="de-DE"/>
        </w:rPr>
        <w:t>i projekcija proračuna za 2019. i 2020. godinu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Heading6"/>
        <w:numPr>
          <w:ilvl w:val="0"/>
          <w:numId w:val="2"/>
        </w:numPr>
        <w:rPr/>
      </w:pPr>
      <w:r>
        <w:rPr/>
        <w:t>OPĆI DIO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Normal"/>
        <w:jc w:val="center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>Članak 1.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Normal"/>
        <w:jc w:val="both"/>
        <w:rPr/>
      </w:pPr>
      <w:r>
        <w:rPr>
          <w:i/>
          <w:sz w:val="23"/>
          <w:lang w:val="de-DE"/>
        </w:rPr>
        <w:tab/>
        <w:t>Proračun se Grada Pleternice za 2018. godinu (u daljnjem tekstu: Proračun) sastoji od: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RAČUNA PRIHODA I RASHODA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6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lan proračuna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ojekcija za 201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ojekcija za 2020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ihodi posl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72.493.8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60.525.732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46.914.690,7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ihodi od prodaje nefinancijske imov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32.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33.4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Ukupno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3"/>
                <w:lang w:val="de-DE"/>
              </w:rPr>
              <w:t>72.723.8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60.758.032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47.148.140,7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Rashodi posl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3.281.3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7.680.252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4.942.623,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Rashodi za nabavu nefinancijske imov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45.44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33.077.78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2.205.517,6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Ukupno ras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68.723.8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60.758.032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47.148.140,7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RAZLIKA VIŠAK/MANJ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4.000,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0,00</w:t>
            </w:r>
          </w:p>
        </w:tc>
      </w:tr>
    </w:tbl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RASPOLOŽIVIH SREDSTAVA IZ PRETHODNIH GODINA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6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Ukupan donos viška/manjka iz prethodnih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Dio koji će se rasporediti/pokriti u razdobl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RAČUNA FINANCIRANJA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6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imici od financijske imovine i zaduži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Izdaci za financijsku imovinu i otplata zajm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4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Neto financir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-4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0,00</w:t>
            </w:r>
          </w:p>
        </w:tc>
      </w:tr>
    </w:tbl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701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VIŠAK/MANJAK + RASPOLOŽIV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 xml:space="preserve"> </w:t>
            </w:r>
            <w:r>
              <w:rPr>
                <w:b/>
                <w:bCs/>
                <w:i/>
                <w:sz w:val="23"/>
                <w:lang w:val="de-DE"/>
              </w:rPr>
              <w:t>SREDSTVA IZ PREDHODNIH GODINA + NETO FINANCIRANJE/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 xml:space="preserve"> </w:t>
            </w:r>
            <w:r>
              <w:rPr>
                <w:b/>
                <w:bCs/>
                <w:i/>
                <w:sz w:val="23"/>
                <w:lang w:val="de-DE"/>
              </w:rPr>
              <w:t xml:space="preserve">ZADUŽIVANJE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2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rPr/>
      </w:pPr>
      <w:r>
        <w:rPr/>
        <w:tab/>
        <w:t>Prihodi i rashodi po ekonomskoj klasifikaciji utvrđuju se u Računu prihoda i rashoda Proračuna za 2018.godinu.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/>
        <w:tab/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Heading6"/>
        <w:numPr>
          <w:ilvl w:val="0"/>
          <w:numId w:val="2"/>
        </w:numPr>
        <w:rPr/>
      </w:pPr>
      <w:r>
        <w:rPr/>
        <w:t>POSEBNI DIO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3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rPr/>
      </w:pPr>
      <w:r>
        <w:rPr/>
        <w:tab/>
        <w:t>Rashodi se raspoređuju po ekonomskoj, programskoj, organizacijskoj, funkcijskoj klasifikaciji i izvorima financiranja prema nositeljima i korisnicima u Posebnom dijelu Proračuna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4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rPr/>
      </w:pPr>
      <w:r>
        <w:rPr/>
        <w:tab/>
        <w:t xml:space="preserve">Sastavni je dio ove Odluke Opći dio proračuna kojeg čini Račun prihoda i rashoda, Posebni dio proračuna i Projekcija prihoda i rashoda  za razdoblje 2019.  i 2020. godine. </w:t>
      </w:r>
    </w:p>
    <w:p>
      <w:pPr>
        <w:pStyle w:val="TextBody"/>
        <w:rPr/>
      </w:pPr>
      <w:r>
        <w:rPr/>
        <w:tab/>
        <w:t>U Planu razvojnih programa iskazani su planirani rashodi vezani zu provođenje investicija, davanje kapitalnih pomoći i donaci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ZAVRŠNE ODREDBE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5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rPr/>
      </w:pPr>
      <w:r>
        <w:rPr/>
        <w:tab/>
        <w:t>Ova Odluka stupa na snagu osmog dana od dana objave u „Službenom glasilu“ Grada Pleternice, a odredbe ove Odluke primjenjivati će se od 1. siječnja 2018. godine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GRADSKO VIJEĆE GRADA PLETERNICE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PREDSJEDNIK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Marijan Aladrović, dipl. 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3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3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i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4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bCs/>
      <w:i/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3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jc w:val="both"/>
    </w:pPr>
    <w:rPr>
      <w:i/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/>
      <w:sz w:val="23"/>
      <w:lang w:val="de-DE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a</dc:creator>
  <dc:description/>
  <dc:language>en-US</dc:language>
  <cp:lastModifiedBy>Tajnica</cp:lastModifiedBy>
  <cp:lastPrinted>2013-12-17T07:06:00Z</cp:lastPrinted>
  <dcterms:modified xsi:type="dcterms:W3CDTF">2017-12-13T06:46:00Z</dcterms:modified>
  <cp:revision>2</cp:revision>
  <dc:subject/>
  <dc:title/>
</cp:coreProperties>
</file>